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524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Erasmus Mobility Program - Staff Placement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Application Form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13/2014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/>
      </w:pPr>
      <w:r>
        <w:rPr/>
        <w:t>PART 1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7564"/>
      </w:tblGrid>
      <w:tr>
        <w:trPr>
          <w:trHeight w:val="339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NDING INSTITUTION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nl-N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and full address: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4"/>
                <w:szCs w:val="24"/>
                <w:lang w:val="nl-NL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nl-NL"/>
              </w:rPr>
              <w:t>Kozep-europai Egyetem/Central European Universit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-1051 Budapest, Nador u. 9. Hungary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 Erasmus code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U BUDAPES47</w:t>
            </w:r>
          </w:p>
        </w:tc>
      </w:tr>
      <w:tr>
        <w:trPr>
          <w:trHeight w:val="1515" w:hRule="atLeast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itutional Coordinato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s. Erzsébet Rácz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Institutional Coordinato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-1051 Budapest, Nador u. 9. Hung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Phone : +36 1 327 3000/2018 Fax : +36 1 327 3414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E-mail : erasmus@ceu.hu</w:t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7384"/>
      </w:tblGrid>
      <w:tr>
        <w:trPr>
          <w:trHeight w:val="339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EIVING INSTITUTION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and full address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 Erasmus code if applicable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itutional Coordinat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f applicab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me, Telephone, Fax, e-mail:</w:t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act person – Position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, Telephone, Fax, e-mail:</w:t>
            </w:r>
          </w:p>
        </w:tc>
      </w:tr>
      <w:tr>
        <w:trPr>
          <w:trHeight w:val="1317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ize of the Institution (please tick appropriate box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mall            1&lt;50 Staff 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Medium       50&lt;250 Staff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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Big              250 or more Staff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7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875"/>
        <w:gridCol w:w="3538"/>
      </w:tblGrid>
      <w:tr>
        <w:trPr>
          <w:trHeight w:val="3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PPLICANT’S DATA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U Unit/Department/Offic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vel of experienc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Junior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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                             Intermediate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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                                         Senior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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 of birth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ender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192" w:hRule="atLeast"/>
        </w:trPr>
        <w:tc>
          <w:tcPr>
            <w:tcW w:w="10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ionality</w:t>
            </w:r>
          </w:p>
        </w:tc>
      </w:tr>
    </w:tbl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31"/>
        <w:gridCol w:w="5229"/>
      </w:tblGrid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Current Address (including P.O. Box)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Permanent Address (including P.O. Box)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Telepho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e-mail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610"/>
        <w:gridCol w:w="261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APPROV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 of the applic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 of CEU Supervisor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 of CEU 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Footnote"/>
        <w:jc w:val="center"/>
        <w:rPr/>
      </w:pPr>
      <w:r>
        <w:rPr/>
        <w:t>PART 2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250"/>
        <w:gridCol w:w="52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DETAILS OF THE WORK  PLAN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uration in days*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rom (Dat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o (Date)</w:t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Overall aim and objectives</w:t>
            </w:r>
          </w:p>
        </w:tc>
      </w:tr>
      <w:tr>
        <w:trPr>
          <w:trHeight w:val="17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Activities to be carried out and if possible the programme of the period per day</w:t>
            </w:r>
          </w:p>
        </w:tc>
      </w:tr>
      <w:tr>
        <w:trPr>
          <w:trHeight w:val="177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xpected results and dissemination activities</w:t>
            </w:r>
          </w:p>
        </w:tc>
      </w:tr>
      <w:tr>
        <w:trPr>
          <w:trHeight w:val="17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Language of commun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*The duration of the placement should be five working days in the case of training visits at partner institutions. </w:t>
      </w:r>
      <w:r>
        <w:rPr>
          <w:rFonts w:cs="Tahoma" w:ascii="Calibri" w:hAnsi="Calibri"/>
        </w:rPr>
        <w:t>Shorter stays are allowed in the case of conferences, seminars and workshops. The training should be completed latest by 30 September, 2013.</w:t>
      </w:r>
    </w:p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PART 3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APPROVAL OF THE THREE PARTIES</w:t>
            </w:r>
          </w:p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By signing this document the staff member, the sending and the host institutions confirm all the above</w:t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Staff Member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Sending Institution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We confirm that the proposed work plan is approved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 of the signatory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unc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rasmus Institutional Coordinato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Host Institution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We confirm that the proposed work plan is approved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 of the signatory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unc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rasmus Institutional Coordinato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24"/>
      <w:szCs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 Narrow" w:hAnsi="Arial Narrow" w:cs="Arial Narrow"/>
      <w:smallCaps/>
      <w:sz w:val="24"/>
      <w:szCs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hu-H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hu-H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bCs/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34:00Z</dcterms:created>
  <dc:creator>CEU</dc:creator>
  <dc:description/>
  <cp:keywords/>
  <dc:language>en-US</dc:language>
  <cp:lastModifiedBy>Administrator</cp:lastModifiedBy>
  <dcterms:modified xsi:type="dcterms:W3CDTF">2013-05-21T15:34:00Z</dcterms:modified>
  <cp:revision>2</cp:revision>
  <dc:subject/>
  <dc:title> </dc:title>
</cp:coreProperties>
</file>