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rPr/>
      </w:pPr>
      <w:r>
        <w:rPr>
          <w:rFonts w:cs="Tahoma" w:ascii="Tahoma" w:hAnsi="Tahoma"/>
          <w:b/>
          <w:bCs/>
          <w:color w:val="000000"/>
          <w:sz w:val="20"/>
          <w:szCs w:val="20"/>
          <w:lang w:val="hu-HU"/>
        </w:rPr>
        <w:t xml:space="preserve">Őméltósága </w:t>
      </w:r>
      <w:r>
        <w:rPr>
          <w:rFonts w:cs="Tahoma" w:ascii="Tahoma" w:hAnsi="Tahoma"/>
          <w:b/>
          <w:color w:val="1F497D"/>
          <w:sz w:val="20"/>
          <w:szCs w:val="20"/>
          <w:lang w:val="hu-HU"/>
        </w:rPr>
        <w:t>Cahiagín Elbegdordzs</w:t>
      </w:r>
      <w:r>
        <w:rPr>
          <w:rFonts w:cs="Tahoma" w:ascii="Tahoma" w:hAnsi="Tahoma"/>
          <w:b/>
          <w:bCs/>
          <w:color w:val="000000"/>
          <w:sz w:val="20"/>
          <w:szCs w:val="20"/>
          <w:lang w:val="hu-HU"/>
        </w:rPr>
        <w:t xml:space="preserve">, </w:t>
      </w:r>
      <w:r>
        <w:rPr>
          <w:rFonts w:cs="Tahoma" w:ascii="Tahoma" w:hAnsi="Tahoma"/>
          <w:b/>
          <w:sz w:val="20"/>
          <w:szCs w:val="20"/>
          <w:lang w:val="hu-HU"/>
        </w:rPr>
        <w:t>Mongol Köztársasági Elnök</w:t>
      </w:r>
    </w:p>
    <w:p>
      <w:pPr>
        <w:pStyle w:val="Normal"/>
        <w:spacing w:lineRule="atLeast" w:line="100" w:before="0" w:after="0"/>
        <w:rPr/>
      </w:pPr>
      <w:r>
        <w:rPr>
          <w:rFonts w:cs="Tahoma" w:ascii="Tahoma" w:hAnsi="Tahoma"/>
          <w:b/>
          <w:bCs/>
          <w:color w:val="000000"/>
          <w:sz w:val="20"/>
          <w:szCs w:val="20"/>
          <w:lang w:val="hu-HU"/>
        </w:rPr>
        <w:t xml:space="preserve">előadása a </w:t>
      </w:r>
      <w:r>
        <w:rPr>
          <w:rFonts w:cs="Tahoma" w:ascii="Tahoma" w:hAnsi="Tahoma"/>
          <w:b/>
          <w:color w:val="000000"/>
          <w:sz w:val="20"/>
          <w:szCs w:val="20"/>
          <w:lang w:val="hu-HU"/>
        </w:rPr>
        <w:t>Közép-európai Egyetemen</w:t>
      </w:r>
    </w:p>
    <w:p>
      <w:pPr>
        <w:pStyle w:val="Normal"/>
        <w:spacing w:lineRule="atLeast" w:line="100" w:before="0" w:after="0"/>
        <w:rPr>
          <w:rFonts w:ascii="Tahoma" w:hAnsi="Tahoma" w:cs="Tahoma"/>
          <w:b/>
          <w:b/>
          <w:color w:val="000000"/>
          <w:sz w:val="20"/>
          <w:szCs w:val="20"/>
          <w:lang w:val="hu-HU"/>
        </w:rPr>
      </w:pPr>
      <w:r>
        <w:rPr>
          <w:rFonts w:cs="Tahoma" w:ascii="Tahoma" w:hAnsi="Tahoma"/>
          <w:b/>
          <w:color w:val="000000"/>
          <w:sz w:val="20"/>
          <w:szCs w:val="20"/>
          <w:lang w:val="hu-HU"/>
        </w:rPr>
        <w:t>2014. október 18.</w:t>
      </w:r>
    </w:p>
    <w:p>
      <w:pPr>
        <w:pStyle w:val="Normal"/>
        <w:tabs>
          <w:tab w:val="clear" w:pos="720"/>
          <w:tab w:val="left" w:pos="1556" w:leader="none"/>
          <w:tab w:val="center" w:pos="4513" w:leader="none"/>
        </w:tabs>
        <w:spacing w:lineRule="atLeast" w:line="100" w:before="0" w:after="0"/>
        <w:rPr>
          <w:rFonts w:ascii="Tahoma" w:hAnsi="Tahoma" w:cs="Tahoma"/>
          <w:b/>
          <w:b/>
          <w:bCs/>
          <w:color w:val="000000"/>
          <w:sz w:val="20"/>
          <w:szCs w:val="20"/>
          <w:lang w:val="hu-HU"/>
        </w:rPr>
      </w:pPr>
      <w:r>
        <w:rPr>
          <w:rFonts w:cs="Tahoma" w:ascii="Tahoma" w:hAnsi="Tahoma"/>
          <w:b/>
          <w:bCs/>
          <w:color w:val="000000"/>
          <w:sz w:val="20"/>
          <w:szCs w:val="20"/>
          <w:lang w:val="hu-HU"/>
        </w:rPr>
        <w:tab/>
        <w:t>A demokratikus átmenet Mongóliában és annak tanulságai</w:t>
      </w:r>
    </w:p>
    <w:p>
      <w:pPr>
        <w:pStyle w:val="Normal"/>
        <w:spacing w:lineRule="atLeast" w:line="100" w:before="0" w:after="0"/>
        <w:rPr>
          <w:rFonts w:ascii="Tahoma" w:hAnsi="Tahoma" w:cs="Tahoma"/>
          <w:b/>
          <w:b/>
          <w:bCs/>
          <w:color w:val="000000"/>
          <w:sz w:val="20"/>
          <w:szCs w:val="20"/>
          <w:lang w:val="hu-HU"/>
        </w:rPr>
      </w:pPr>
      <w:r>
        <w:rPr>
          <w:rFonts w:cs="Tahoma" w:ascii="Tahoma" w:hAnsi="Tahoma"/>
          <w:b/>
          <w:bCs/>
          <w:color w:val="000000"/>
          <w:sz w:val="20"/>
          <w:szCs w:val="20"/>
          <w:lang w:val="hu-HU"/>
        </w:rPr>
      </w:r>
    </w:p>
    <w:p>
      <w:pPr>
        <w:pStyle w:val="Normal"/>
        <w:spacing w:lineRule="atLeast" w:line="100" w:before="0" w:after="0"/>
        <w:rPr>
          <w:rFonts w:ascii="Tahoma" w:hAnsi="Tahoma" w:cs="Tahoma"/>
          <w:color w:val="000000"/>
          <w:sz w:val="20"/>
          <w:szCs w:val="20"/>
          <w:lang w:val="hu-HU"/>
        </w:rPr>
      </w:pPr>
      <w:r>
        <w:rPr>
          <w:rFonts w:cs="Tahoma" w:ascii="Tahoma" w:hAnsi="Tahoma"/>
          <w:color w:val="000000"/>
          <w:sz w:val="20"/>
          <w:szCs w:val="20"/>
          <w:lang w:val="hu-HU"/>
        </w:rPr>
      </w:r>
    </w:p>
    <w:p>
      <w:pPr>
        <w:pStyle w:val="Normal"/>
        <w:spacing w:lineRule="atLeast" w:line="100" w:before="0" w:after="0"/>
        <w:rPr>
          <w:rFonts w:ascii="Tahoma" w:hAnsi="Tahoma" w:cs="Tahoma"/>
          <w:color w:val="000000"/>
          <w:sz w:val="20"/>
          <w:szCs w:val="20"/>
          <w:lang w:val="hu-HU"/>
        </w:rPr>
      </w:pPr>
      <w:r>
        <w:rPr>
          <w:rFonts w:cs="Tahoma" w:ascii="Tahoma" w:hAnsi="Tahoma"/>
          <w:color w:val="000000"/>
          <w:sz w:val="20"/>
          <w:szCs w:val="20"/>
          <w:lang w:val="hu-HU"/>
        </w:rPr>
        <w:t>Tisztelt Nagykövetek, Hölgyeim és Uraim!</w:t>
      </w:r>
    </w:p>
    <w:p>
      <w:pPr>
        <w:pStyle w:val="Normal"/>
        <w:spacing w:lineRule="atLeast" w:line="100" w:before="0" w:after="0"/>
        <w:rPr>
          <w:rFonts w:ascii="Tahoma" w:hAnsi="Tahoma" w:cs="Tahoma"/>
          <w:color w:val="000000"/>
          <w:sz w:val="20"/>
          <w:szCs w:val="20"/>
          <w:lang w:val="hu-HU"/>
        </w:rPr>
      </w:pPr>
      <w:r>
        <w:rPr>
          <w:rFonts w:cs="Tahoma" w:ascii="Tahoma" w:hAnsi="Tahoma"/>
          <w:color w:val="000000"/>
          <w:sz w:val="20"/>
          <w:szCs w:val="20"/>
          <w:lang w:val="hu-HU"/>
        </w:rPr>
      </w:r>
    </w:p>
    <w:p>
      <w:pPr>
        <w:pStyle w:val="Normal"/>
        <w:spacing w:lineRule="atLeast" w:line="100" w:before="0" w:after="0"/>
        <w:rPr>
          <w:rFonts w:ascii="Tahoma" w:hAnsi="Tahoma" w:cs="Tahoma"/>
          <w:color w:val="000000"/>
          <w:sz w:val="20"/>
          <w:szCs w:val="20"/>
          <w:lang w:val="hu-HU"/>
        </w:rPr>
      </w:pPr>
      <w:r>
        <w:rPr>
          <w:rFonts w:cs="Tahoma" w:ascii="Tahoma" w:hAnsi="Tahoma"/>
          <w:color w:val="000000"/>
          <w:sz w:val="20"/>
          <w:szCs w:val="20"/>
          <w:lang w:val="hu-HU"/>
        </w:rPr>
        <w:t>Megtiszteltetés számomra, hogy ma este itt lehetek Önökkel a Közép-európai Egyetemen. Ez a méltán elismert intézmény 1991-es megalapítása óta maga is tanúja annak a demokratikus átrendeződésnek, amely a régióban végbement. Az egyetem gazdag forrása azoknak az értékeknek, amelyek folyamatosan táplálják a nyitott társadalmat.</w:t>
      </w:r>
    </w:p>
    <w:p>
      <w:pPr>
        <w:pStyle w:val="Normal"/>
        <w:spacing w:lineRule="atLeast" w:line="100" w:before="0" w:after="0"/>
        <w:rPr>
          <w:rFonts w:ascii="Tahoma" w:hAnsi="Tahoma" w:cs="Tahoma"/>
          <w:color w:val="000000"/>
          <w:sz w:val="20"/>
          <w:szCs w:val="20"/>
          <w:lang w:val="hu-HU"/>
        </w:rPr>
      </w:pPr>
      <w:r>
        <w:rPr>
          <w:rFonts w:cs="Tahoma" w:ascii="Tahoma" w:hAnsi="Tahoma"/>
          <w:color w:val="000000"/>
          <w:sz w:val="20"/>
          <w:szCs w:val="20"/>
          <w:lang w:val="hu-HU"/>
        </w:rPr>
      </w:r>
    </w:p>
    <w:p>
      <w:pPr>
        <w:pStyle w:val="Normal"/>
        <w:spacing w:lineRule="atLeast" w:line="100" w:before="0" w:after="0"/>
        <w:rPr>
          <w:rFonts w:ascii="Tahoma" w:hAnsi="Tahoma" w:cs="Tahoma"/>
          <w:color w:val="000000"/>
          <w:sz w:val="20"/>
          <w:szCs w:val="20"/>
          <w:lang w:val="hu-HU"/>
        </w:rPr>
      </w:pPr>
      <w:r>
        <w:rPr>
          <w:rFonts w:cs="Tahoma" w:ascii="Tahoma" w:hAnsi="Tahoma"/>
          <w:color w:val="000000"/>
          <w:sz w:val="20"/>
          <w:szCs w:val="20"/>
          <w:lang w:val="hu-HU"/>
        </w:rPr>
        <w:t xml:space="preserve">Megragadom az alkalmat, hogy gratuláljak kedves barátunknak, Soros Györgynek azért, hogy ezen törekvések élére állt, és világszerte töretlen elkötelezettséggel támogatja az oktatást és a tartós jólét megteremtését mindenki számára. </w:t>
      </w:r>
    </w:p>
    <w:p>
      <w:pPr>
        <w:pStyle w:val="Normal"/>
        <w:spacing w:lineRule="atLeast" w:line="100" w:before="0" w:after="0"/>
        <w:rPr>
          <w:rFonts w:ascii="Tahoma" w:hAnsi="Tahoma" w:cs="Tahoma"/>
          <w:color w:val="000000"/>
          <w:sz w:val="20"/>
          <w:szCs w:val="20"/>
          <w:lang w:val="hu-HU"/>
        </w:rPr>
      </w:pPr>
      <w:r>
        <w:rPr>
          <w:rFonts w:cs="Tahoma" w:ascii="Tahoma" w:hAnsi="Tahoma"/>
          <w:color w:val="000000"/>
          <w:sz w:val="20"/>
          <w:szCs w:val="20"/>
          <w:lang w:val="hu-HU"/>
        </w:rPr>
      </w:r>
    </w:p>
    <w:p>
      <w:pPr>
        <w:pStyle w:val="Normal"/>
        <w:spacing w:lineRule="atLeast" w:line="100" w:before="0" w:after="0"/>
        <w:rPr>
          <w:rFonts w:ascii="Tahoma" w:hAnsi="Tahoma" w:cs="Tahoma"/>
          <w:color w:val="000000"/>
          <w:sz w:val="20"/>
          <w:szCs w:val="20"/>
          <w:lang w:val="hu-HU"/>
        </w:rPr>
      </w:pPr>
      <w:r>
        <w:rPr>
          <w:rFonts w:cs="Tahoma" w:ascii="Tahoma" w:hAnsi="Tahoma"/>
          <w:color w:val="000000"/>
          <w:sz w:val="20"/>
          <w:szCs w:val="20"/>
          <w:lang w:val="hu-HU"/>
        </w:rPr>
        <w:t>Ezen előadások célja, hogy elősegítsék a nyilvános vitát, valamint a friss és innovatív eszmecserét magáról a demokrácia természetéről. A demokrácia fogalmának definíciója és fejlődése valóban nagyon aktuális téma a globális napirenden. Minden elismerésem az egyetemnek és John Shattuck elnök-rektor úrnak amiért útjára indította ezt a kezdeményezést.</w:t>
      </w:r>
    </w:p>
    <w:p>
      <w:pPr>
        <w:pStyle w:val="Normal"/>
        <w:spacing w:lineRule="atLeast" w:line="100" w:before="0" w:after="0"/>
        <w:rPr>
          <w:rFonts w:ascii="Tahoma" w:hAnsi="Tahoma" w:cs="Tahoma"/>
          <w:color w:val="000000"/>
          <w:sz w:val="20"/>
          <w:szCs w:val="20"/>
          <w:lang w:val="hu-HU"/>
        </w:rPr>
      </w:pPr>
      <w:r>
        <w:rPr>
          <w:rFonts w:cs="Tahoma" w:ascii="Tahoma" w:hAnsi="Tahoma"/>
          <w:color w:val="000000"/>
          <w:sz w:val="20"/>
          <w:szCs w:val="20"/>
          <w:lang w:val="hu-HU"/>
        </w:rPr>
      </w:r>
    </w:p>
    <w:p>
      <w:pPr>
        <w:pStyle w:val="Normal"/>
        <w:spacing w:lineRule="atLeast" w:line="100" w:before="0" w:after="0"/>
        <w:rPr>
          <w:rFonts w:ascii="Tahoma" w:hAnsi="Tahoma" w:cs="Tahoma"/>
          <w:color w:val="000000"/>
          <w:sz w:val="20"/>
          <w:szCs w:val="20"/>
          <w:lang w:val="hu-HU"/>
        </w:rPr>
      </w:pPr>
      <w:r>
        <w:rPr>
          <w:rFonts w:cs="Tahoma" w:ascii="Tahoma" w:hAnsi="Tahoma"/>
          <w:color w:val="000000"/>
          <w:sz w:val="20"/>
          <w:szCs w:val="20"/>
          <w:lang w:val="hu-HU"/>
        </w:rPr>
        <w:t xml:space="preserve">Előadásomat országomnak és történelmének rövid bemutatásával kezdeném. </w:t>
      </w:r>
    </w:p>
    <w:p>
      <w:pPr>
        <w:pStyle w:val="Normal"/>
        <w:spacing w:lineRule="atLeast" w:line="100" w:before="0" w:after="0"/>
        <w:rPr>
          <w:rFonts w:ascii="Tahoma" w:hAnsi="Tahoma" w:cs="Tahoma"/>
          <w:color w:val="000000"/>
          <w:sz w:val="20"/>
          <w:szCs w:val="20"/>
          <w:lang w:val="hu-HU"/>
        </w:rPr>
      </w:pPr>
      <w:r>
        <w:rPr>
          <w:rFonts w:cs="Tahoma" w:ascii="Tahoma" w:hAnsi="Tahoma"/>
          <w:color w:val="000000"/>
          <w:sz w:val="20"/>
          <w:szCs w:val="20"/>
          <w:lang w:val="hu-HU"/>
        </w:rPr>
      </w:r>
    </w:p>
    <w:p>
      <w:pPr>
        <w:pStyle w:val="Normal"/>
        <w:spacing w:lineRule="atLeast" w:line="100" w:before="0" w:after="0"/>
        <w:rPr>
          <w:rFonts w:ascii="Tahoma" w:hAnsi="Tahoma" w:cs="Tahoma"/>
          <w:color w:val="000000"/>
          <w:sz w:val="20"/>
          <w:szCs w:val="20"/>
          <w:lang w:val="hu-HU"/>
        </w:rPr>
      </w:pPr>
      <w:r>
        <w:rPr>
          <w:rFonts w:cs="Tahoma" w:ascii="Tahoma" w:hAnsi="Tahoma"/>
          <w:color w:val="000000"/>
          <w:sz w:val="20"/>
          <w:szCs w:val="20"/>
          <w:lang w:val="hu-HU"/>
        </w:rPr>
        <w:t xml:space="preserve">Mongólia gazdag és ősi kulturális örökséggel, egyedülálló kultúrával és lélegzetelállító természeti szépségekkel rendelkező ország. Szabad, bátor, békeszerető és keményen dolgozó emberek földje. Ősapáink óriási bölcsességet hagytak ránk, valamint az államiság maradandó hagyományait, amelyek nemcsak népünk történelmét gazdagítják, hanem az új generációk számára is utat mutatnak egy jobb jövő felé. </w:t>
      </w:r>
    </w:p>
    <w:p>
      <w:pPr>
        <w:pStyle w:val="Normal"/>
        <w:spacing w:lineRule="atLeast" w:line="100" w:before="0" w:after="0"/>
        <w:rPr>
          <w:rFonts w:ascii="Tahoma" w:hAnsi="Tahoma" w:cs="Tahoma"/>
          <w:color w:val="000000"/>
          <w:sz w:val="20"/>
          <w:szCs w:val="20"/>
          <w:lang w:val="hu-HU"/>
        </w:rPr>
      </w:pPr>
      <w:r>
        <w:rPr>
          <w:rFonts w:cs="Tahoma" w:ascii="Tahoma" w:hAnsi="Tahoma"/>
          <w:color w:val="000000"/>
          <w:sz w:val="20"/>
          <w:szCs w:val="20"/>
          <w:lang w:val="hu-HU"/>
        </w:rPr>
      </w:r>
    </w:p>
    <w:p>
      <w:pPr>
        <w:pStyle w:val="Normal"/>
        <w:spacing w:lineRule="atLeast" w:line="100" w:before="0" w:after="0"/>
        <w:rPr>
          <w:rFonts w:ascii="Tahoma" w:hAnsi="Tahoma" w:cs="Tahoma"/>
          <w:color w:val="000000"/>
          <w:sz w:val="20"/>
          <w:szCs w:val="20"/>
          <w:lang w:val="hu-HU"/>
        </w:rPr>
      </w:pPr>
      <w:r>
        <w:rPr>
          <w:rFonts w:cs="Tahoma" w:ascii="Tahoma" w:hAnsi="Tahoma"/>
          <w:color w:val="000000"/>
          <w:sz w:val="20"/>
          <w:szCs w:val="20"/>
          <w:lang w:val="hu-HU"/>
        </w:rPr>
        <w:t>Államiságunk gyökerei több mint két évezredre és két évszázadra nyúlnak vissza a hun birodalom kezdetéig. A mongolok a hun örökségre és hatalomra alapozva építették fel az emberiség történelmének eddigi legnagyobb szárazföldi birodalmát.</w:t>
      </w:r>
    </w:p>
    <w:p>
      <w:pPr>
        <w:pStyle w:val="Normal"/>
        <w:spacing w:lineRule="atLeast" w:line="100" w:before="0" w:after="0"/>
        <w:rPr>
          <w:rFonts w:ascii="Tahoma" w:hAnsi="Tahoma" w:cs="Tahoma"/>
          <w:color w:val="000000"/>
          <w:sz w:val="20"/>
          <w:szCs w:val="20"/>
          <w:lang w:val="hu-HU"/>
        </w:rPr>
      </w:pPr>
      <w:r>
        <w:rPr>
          <w:rFonts w:cs="Tahoma" w:ascii="Tahoma" w:hAnsi="Tahoma"/>
          <w:color w:val="000000"/>
          <w:sz w:val="20"/>
          <w:szCs w:val="20"/>
          <w:lang w:val="hu-HU"/>
        </w:rPr>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t xml:space="preserve">A Nagy Mongol Birodalomban a mongolok saját írott törvényük, az „IhZasag” szerint irányították életüket, amely azt jelenti: Nagy Törvény. A későbbiekben pedig, ahogyan ma is, a szabadkereskedelmet és a nyitott külpolitikát támogatták. A Birodalom aktív napi kapcsolatokat ápolt az Ázsiában, Európában és Közel-Keleten élő közeli, s távoli nemzetekkel. Olyan kor volt az, amelyben a mongolok arra törekedtek, hogy új világrendet hozzanak létre, amely igazságosságra, békére és együttműködésre épül a többi állammal és néppel. </w:t>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t xml:space="preserve">A jólét és a hanyatlás, az uralkodás és a leigázottság váltakozó időszakain keresztül lépett be Mongólia a 20. századba. A mai Mongólia a 20. század hajnalán szerezte vissza szabadságát és valódi függetlenségét. Viharos idők voltak ezek az egész világon, és Mongólia a kommunizmus útjára lépett az 1920-as évek elején, ami aztán hét évtizeden keresztül uralta az országot.  </w:t>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t>Kedves Barátaim!</w:t>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t xml:space="preserve">Huszonöt évvel ezelőtt Mongólia válaszúthoz érkezett: az út vagy a szabadság visszaszerzése felé, vagy az elzárkózás kőfalai mögé vezetett. Mongólia a szabadságért, az igazságért, az emberi jogokért és egyéni szabadságjogokért folytatott egyetemes küzdelemhez csatlakozott, és győzött. Békés forradalmunk volt. Ez maga volt a csoda, hiszen földrajzi szempontból hátrányos helyzetből indultunk, mivel országunk a szabad világtól távol, ám az akkor még területileg ép Szovjetunióhoz közel helyezkedett el. A mi forradalmunk egyetlen ablakot sem tört be, és egyetlen csepp vért sem ontott. </w:t>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t xml:space="preserve">A második fontos pont, amiről beszélni szeretnék az, hogy – amint nyilván Önök is tudják – sokan úgy gondolják, hogy a politikai és a gazdasági reformok egyidejű véghezvitele nem bevett módszer Ázsiában. De a mi történetünk egy valóságos mese. Mi megtörtük a régi sztereotípiákat azzal, ahogy az 1990-es évek óta egyaránt megreformáltuk politikai, gazdasági és szociális rendszerünket.  </w:t>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t xml:space="preserve">Még egy megjegyzést engedjenek meg: mi nem máshonnan importáltuk a demokráciát. Mi összefogva vittük végbe a saját forradalmunkat, mind egyek voltunk, mindenféle korú és foglalkozású emberek, senki nem félt sem a hideg téltől, sem a tavaszi szelektől, sem pedig a megaláztatástól és üldöztetéstől, amely a hatalom akkori birtokosainak részéről várt ránk. Amikor a nép ráébred a hatalmára és szabad akar lenni, akkor ezt az erőt semmilyen elnyomó rendszer nem tudja megállítani.  </w:t>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t xml:space="preserve">Népeink évszázadokon keresztül vágytak a szabadságra. A szabadság lehetővé tette számukra, hogy a saját kezükbe vegyék a sorsukat. A mongolok úgy tartják, hogy jobb saját akaratunkból élni, bármilyen keserű sors is az osztályrészünk, mint mások uralma alatt, bármilyen édes is az. Én úgy gondolom, a nép zseniális. Ahhoz, hogy kormányozni tudjuk őket, ismerni kell a népünket, a vágyaikat, a történelmünket és a kultúránkat. Ha a hatalmon lévők úgy gondolják, hogy folyamatosan figyelmen kívül hagyhatják azokat, akiket kormányozni hivatottak, akkor általában súlyos hibát követnek el. 1990-ben a különböző nemzetek ezt elég világosan kifejezésre juttattákszerte a világon. Nem volt ez másképp Mongóliában sem. </w:t>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t xml:space="preserve">A demokrácia szó szerint néphatalmat jelent. A demokrácia nem a hatalomról, hanem az emberekről, a népről szól. 1990 júniusában, történelmük során először, a mongolok szabad, demokratikus és teljeskörű választásokat tartottak a régiónkban. Tény, hogy a legtöbb ország a demokratizálódás harmadik hullámában csak néhány parlamenti képviselőt váltott le. Mi viszont egy többpárti, plurális politikai rendszert alakítottunk ki. Röviden szólva Mongólia lett a legéleterősebbi demokrácia a világnak azon a részén. </w:t>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t>A központi tervezés, az autokratikus hatalom és a katonai diktatúra hiánya felszabadítja az emberek képességeit. Ezt láttuk Mongóliában is. Mongólia dinamikus piacgazdasággá vált. A magánszektor, amely az országunk GDP-jének alig 5%-át állította elő húsz éve, mára a fejlődés motorjává vált, és az ország jövedelmének több mint 80%-át adja. Sőt mi több, Mongólia a világ egyik leggyorsabban fejlődő gazdaságává vált. Kormányzás tekintetében Mongólia szintén komoly áttöréseket ért el, és nyitott és kifejezetten liberális kormányzást teremtett meg a térségünkben.</w:t>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t xml:space="preserve">Kedves Barátaim! </w:t>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t>Én igenis hiszek a szabadság erejében. A szabadság ereje a legnagyobb erő, amely a történelem folyamán létezett. Amikor szabadjára engedik, akkor végső soron békéhez és jóléthez vezet. A kreatív gondolatokat a szabadság szüli. Amikor szabadok vagyunk, akkor a tetteink is átgondoltabbak. A legtöbb rezsim azért bukott meg, mert nem tisztelték a nép kreativitását, zsenialitását és jogait. Vannak nemzetek, ahol az emberek rabságban, félelemben és csöndben élnek. Én úgy hiszem, hogy egy nap előjönnek a börtönökből, a kínzókamrákból és a száműzetésből a szabadság vezérei. A világnak az elnyomottak mellé kell állnia addig, amíg szabadságuk napja végül fel nem virrad.</w:t>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t>Az elnyomás és elterelés stratégiája nem működik többé. A nép felől jövő sürgető nyomás, hogy a társadalmat a demokrácián keresztül változtassa meg, soha nem hagy alább. Az egyre növekvő technológiai kapcsolódások a világot tágasabbá, az izoláció falait pedig vékonyabbá teszik. Én tudom, hogy Isten minden szívbe elültette a szabad élet utáni vágyat. Még ha egy elnyomó rendszer össze is töri ezt a szabadságvágyat, akkor is újra előtör. A zsarnokok általában azzal igazolják gyilkosságaikat és kegyetlenségeiket, hogy egy nagyobb vízió érdekében cselekszenek. De mindeközben az egész világon eltávolodnak a tiszta és becsületes emberektől. Addig a napig mondják csak a zsarnokok, hogy a szabad nők és férfiak gyengék, amíg le nem győzetnek általuk.</w:t>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t xml:space="preserve">Mi mindannyian tisztában vagyunk vele, hogy a demokrácia nem tökéletes. Ez nem az utópia felé vezető út, de az egyetlen olyan, amely a közös sikerhez és az emberi méltósághoz elvezet. A demokrácia mint a kormányzás reprezentatív formája bármely nemzet esetében visszatükrözi annak kultúráját és tradícióit. Ez utóbbiaknem egyformák, és nem is lehetnek azok. De minden tisztességes társadalomnak van egy közös vonása: korlátozza az állam hatalmát, reagál a történésekre és népképviseleti intézmények irányítják. A szabadságot következetes és pártatlan jogrend védi. Támogatja az egészséges civil kezdeményezéseket, a független médiát és bíróságot. Harcol a korrupció ellen, befektet az emberi erőforrásokba, és elismeri a nemek közötti egyenlőséget. A saját népe reményeire rezonál. </w:t>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t>Bizonyos vagyok benne, hogy amikor kiállunk más népek reményei és szabadsága mellett, akkor a saját szabadságunkat is biztosabbá tesszük. Ezért aztán időt és pénzt szánunk arra, hogy megosszuk tapasztalatainkat és tanulságainkat más országokkal. Hogy csak néhány esetet említsek, Kirgizisztánnal azon tapasztalatainkat osztjuk meg, hogy miként lehet hatékony parlamentáris demokráciát kialakítani és jogi reformokat véghezvinni. Afganisztán esetében a diplomáciai testület és a közszolgák számára képzéseket nyújtunk, Mianmarral kapcsolatban vendégül látunk médiában dolgozókat, újságírókat és civil szervezetek tagjait, Észak-Koreában pedig gazdasági és biztonsági kérdések kapcsán konzultálunk.</w:t>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t xml:space="preserve">Minket, mongolokat, arra kényszerített a sors, hogy felépítsük a Föld valaha létező legnagyobb és leghosszabb falát. De nem is olyan régen lebontottuk a legsötétebb falat, amely elválasztott minket a világ többi részétől. Mostanában pedig készségesen segítünk másoknak is lebontani a maradék falakat, amelyek elválasztanak minket szabadságszerető testvéreinktől. Lehet, hogy lakosságunk száma és gazdaságunk mérete szerény. De mint a keleti világ demokratikus horgonya, tapasztalataink jóval nagyobb fényességet küldenek szét a világban. Magam is átéltem ezt, amikora phenjani Kim II Sung Egyetem komor hallgatósága előtt olvastam fel előadásomat arról, hogy „Egy diktatúra sem tart örökké”. </w:t>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t>Miért választottuk mi, mongolok a demokráciát? Azért tettük ezt, mert a demokrácia az egyén emberi méltóságába és értékébe vetett hiten alapul. Azért, mert egy demokratikus társadalom arra törekszik, hogy minden egyes tagja a lehető legjobban fejlődjön. Azért, mert mindenki számára elérhető az önfejlesztés és önmegvalósítás teljes skálája és minden lehetősége. Az ilyen társadalomban mindenkit tisztelet övez, foglalkozásától vagy hivatásától függetlenül, és értékes mindenki hozzájárulása a társadalomhoz, bármilyen szerény legyen is az. Ezért választottuk a demokráciát.</w:t>
      </w:r>
    </w:p>
    <w:p>
      <w:pPr>
        <w:pStyle w:val="Normal"/>
        <w:spacing w:lineRule="atLeast" w:line="100" w:before="0" w:after="0"/>
        <w:rPr>
          <w:rFonts w:ascii="Tahoma" w:hAnsi="Tahoma" w:eastAsia="Tahoma" w:cs="Tahoma"/>
          <w:sz w:val="20"/>
          <w:szCs w:val="20"/>
          <w:lang w:val="hu-HU"/>
        </w:rPr>
      </w:pPr>
      <w:r>
        <w:rPr>
          <w:rFonts w:eastAsia="Tahoma" w:cs="Tahoma" w:ascii="Tahoma" w:hAnsi="Tahoma"/>
          <w:sz w:val="20"/>
          <w:szCs w:val="20"/>
          <w:lang w:val="hu-HU"/>
        </w:rPr>
        <w:t xml:space="preserve"> </w:t>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t>Miért szeretjük mi, mongolok a szabadságot? Azért, mert keményen megdolgoztunk érte. Azért, mert tudtuk, hogy a szabadság a tulajdonunk, a születési előjogunk. Azért, mert a szabadság az embereknek adja a hatalmat az uralkodáshoz, nem pedig egyes személyeknek vagy csoportoknak. Az emberek tudják, hogy egy demokratikus országban a kormányzást nem sajátíthatja ki magának egy bizonyos ember vagy család.</w:t>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t xml:space="preserve">A demokrácia nem egyszerűen struktúrák kérdése: ez egy gondolkozásmód, egy cselekvő létezés. Nem lehetünk demokratikusak egyik nap, majd nem demokratikusak a másik nap. Ez egy gondolkozásmód, egy életmód és a cselekedetek mozgatórugója. Az emberek még soha nem voltak ennyire képzettek, függetlenek, mozgékonyak, lelkesek és kreatívak, mint most. Erre építenünk kell. Az emberek tudják, hogy Isten nem alkotott szegény embert és gazdag embert, sem hatalmas vagy gyenge embert. Isten egyszerűen férfit és nőt teremtett, akiknek jogokat adott, és az önrendelkezés lehetőségét. Emiatt mi, a köz szolgái, függetlenül a pozíciónktól és a feladatainktól, azoknak az érdekében kell, hogy szolgáljunk, akik felfogadtak minket és fizetik a bérünket. </w:t>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t xml:space="preserve">Magyar Barátaim! </w:t>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t xml:space="preserve">Soha nem szabad a demokráciát készpénznek vennünk. A demokrácia kialakulhat, fejlődhet, de el is romolhat. Meg kell védenünk a demokratikus elveket, kifejezésre kell juttatnunk az ellenzékkel és a kisebbségekkel szembeni toleranciánkat, és ki kell mutatnunk a jogállamiság iránti tiszteletünket. Az alkotmány minden demokráciában szent dokumentum. Minden párt, illetve vezető, amely ideiglenesen többséggel bír, óvatosan kell, hogy használja ezt a többséget. Amennyiben önhatalmúlag változtatják meg az alkotmányosság szabályait, úgy tűnhet, mintha nem tisztességes előnyökhöz szeretnének jutni. </w:t>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t xml:space="preserve">Pár éve Mongóliában elkövettük azt a hibát, hogy úgy változtattunk, hogy csak rontottunk a helyzeten. Még ma is azzal küzdünk, hogy visszaállítsuk alkotmányunk eredeti elveit. Megtanultuk a leckét: mindenkinek egyenlő és fair játékszabályok mellett kell játszani a demokratikus versenyben. Minden kormánynak az egyetértésen és nem az erőszakon keresztül kell a hatalmat gyakorolnia. </w:t>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t xml:space="preserve">Negyedszázados tapasztalatom, amit a demokráciáért folytatott küzdelemmel töltöttem, azt mondatja velem, hogy a demokrácia soha nem arat végső győzelmet. Mindig minden generációnak meg kell küzdenie érte, és újra meg újra foglalkozni kell a témával. Ez emlékeztető számunra, hogy mi a feladatunk, hogy vinni kell a terheinket, és hogy amit meg kell tennünk a számunkra megadott időben, azt tegyük is meg. De senki ne legyen tévedésben: ragaszkodnunk kell az értékeinkhez, nem pedig hátratáncolni a közös sikereinktől. Egyre feljebb kell haladnunk, a rossztól a jóig, a jótól a még jobbig. Tudjuk, hogy minden hatalomnak megvannak a maga korlátai, de örökségünk az emberiség kollektív javát kell, hogy szolgálja. Tiszta és korrekt jogrendszert, erős intézményeket és jó kultúrát kell örökül hagynunk. </w:t>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t xml:space="preserve">Közös tapasztalatunk azt mutatja, hogy amennyiben egy demokrácia nincs törvényileg gondosan leszabályozva a hatalom egyenlőtlen koncentrálódását elkerülendő, akkor egy hatalmi ág túlzott hatalomhoz juthat, ami magára a demokráciára nézve lesz káros. Hogy kivédjük ezt az eshetőséget, mi kormányzati szinten próbálunk olyan hatékony intézményi ellensúlyokat beépíteni, amelyek korlátozzák a hatalmon lévők amúgy szinte korlátlan hatalmát. Ezt azt jelenti, hogy mi egy olyan intézményrendszer kiépítésén dolgozunk, amely vertikális és horizontális elszámoltathatósággal bír.  </w:t>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t>Engedjék meg, hogy megemlítsek egy pár példát.</w:t>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t xml:space="preserve">Először is a függőleges elszámoltathatóság első intézményi eleme maga a demokratikus választási rendszer. Csak az időnket vesztegettük, amikor még csalásoktól hemzsegtek a mongol választások. Megtörtént, hogy nem azok nyertek, akikre leadták a voksokat, hanem azok, akik megszámolták azokat. A számítógépek nem csalnak, az emberek viszont igen. Ezért bevezettünk egy biometrikus regisztrációs rendszert és egy elektronikus szavazatszámláló gépet, a régiónkban második országként. Így még nagyon kis szavazatkülönbség esetén is tiltakozás és pánik nélkül ismeri el az ellenfél a győztes eredményét. Az elmúlt három választás során már ezt a rendszert használtuk. Az emberek most már azzal a biztos tudattal jönnek a szavazóhelyiségbe, hogy a voksuk számítani fog, és az ő részvételükön is múlik az eredmény.  </w:t>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t xml:space="preserve">Másrészt voltak olyan idők, amikor több börtön volt Mongóliában, mint közösségi helyiség. 2009-ben, amikor elnöki felhatalmazást kaptam, az első munkanapomat azzal kezdtem, hogy az irodámat egy ilyen fogadószobává alakítottam át a Kormányépületben. Azóta minden közigazgatási egység, város és település kialakított ehhez hasonlóközösségi helyiségeket. Minden törvénytervezetet itt beszélünk meg a polgárokkal. Ez mostanra bevált tradíció lett nálunk minden szinten a döntéshozatali folyamatban. De itt még nemállunk meg. </w:t>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t xml:space="preserve">Még ha jogokat kap is egy polgár, ezek mit sem érnek pénzügyi támogatás nélkül. Éppen ezért létrehoztunk egy Helyi Fejlesztési Alapot, amely – egy bizonyos képlet, főleg a lakosság száma alapján – forrásokat biztosít az embereknek. Az emberek megbeszélik a sürgető problémákat egy közösen elfogadott eljárás szerint, elosztják a forrásokat, és kontrollálják ennek hatékonyságát. Még a legelőrelátóbb vezető sem képes az összes problémát észrevenni, amellyel a helyi közösségek napi szinten szembetalálják magukat, csak maga a nép – amely egy nagy családként működik – ismeri a napi kihívásokat és megoldási lehetőségeket. Ez a tapasztalatunk teljesen megegyezik azzal a közvetlen demokráciával, amely Svájcban működik, mind gondolatiságát, mind tartalmát és formáját illetően.  </w:t>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t xml:space="preserve">És még itt sem állunk meg. A legtöbb demokráciában az emberek belefáradtak már a politikusok ámításaiba. Nem érdekli őket az, amit a politikusok mondanak, sokkal inkább az, ahogy a keményen megkeresett, adóba fizetett pénzüket elköltik. Ezért bevezettünk egy ún. üveg könyvelési rendszert, azaz Költségvetési Átláthatósági Törvényt. Megköveteljük a közszférában dolgozó hivatalnokoktól, hogy tegyék nyilvánossá mire költik az adóbevételeket. Törvény kötelezi őket arra, hogy 72 órán belül tegyék közzé a költségvetési döntéseiket, és hogy mennyit költöttek akár az interneten, akár nyomtatásban, függetlenül attól, hogy hol dolgoznak. Ha ezt elmulasztják, büntetésben részesülnek – elbocsájtják őket, bármely hivatalos pozíciót töltenek is be. </w:t>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t>Nagyon nagy öröm a nemzetet a polgártársak szabad hozzájárulásával kormányozni. Mi Mongóliában soha nem rejtegetjük az árnyékunkat. Ahol őszinte, nyitott és szabad a média, ott nem lehet elbújni, nincs hol piszkos üzelmeket folytatni. Ahol őszinteség van, ott még a sötétben is csak őszintének lehet lenni. Soros úr, aki ennek az oktatási intézménynek az alapjait lerakta, egyszer azt mondta: „Ha egyszer felismerjük az emberi természet tökéletlenségét, nem fogjuk többé szégyellni azt, ha tévedünk, csak azt, ha nem javítjuk ki a hibáinkat”.</w:t>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t xml:space="preserve">Szerintem a szabadság szépsége az, hogy ez egy tanulási folyamat. Hibázhatunk, de ez nem kerül az életünkbe, mint egy diktatúrában. Mongóliában egyáltalán nincs cenzúra, semmilyen médiánál sem. A törvényeink tiltják, hogy a kormánynak tulajdonrésze vagy beleszólása legyen bármilyen médiába és annak működésébe. Az ország lakosságához viszonyított nyilvános és szabad média számát, valamint az online közösségi médiafelhasználóinak számát tekintve Mongólia a világelsők között van.  </w:t>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t xml:space="preserve">Én szeretem a kritikát – még akkor is, ha nem megalapozott. Az embereknek joguk van gyanakodni azt a képviselőik és az állami hivatalnokok tetteivel kapcsolatban. Engem a politikai pályám során folyamatosan bombáztak az ellenfeleim és a szabad média. De soha nem tettem ez ellen panaszt, nem fordultam a rendőrséghez vagy a bírósághoz a támadások és az inzultusok miatt. A jövőben is ehhez fogom magam tartani, ugyanis azokat az embereket, akik bátran hangot adnak véleményüknek, sosem lehet megfélemlíteni vagy elbátortalanítani. A szabadság esszenciája pontosan ebben rejlik: az emberek véleménynyilvánítási szabadságában. És ezt meg kell védenünk. </w:t>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t xml:space="preserve">Mielőtt elindultam Budapestre, éppen a Nyilvános Meghallgatások Törvény, a Nyilvános Részvétel Törvény, a Megválasztott és Kinevezett Tisztviselők Felelőssége Törvény, a Beszerzési és Engedélyezési Törvény, az Állami Kereskedelmi Tevékenységeket Korlátozó Törvény, a Büntetőtörvény, az Adminisztratív Jogsértések Törvény, a Legális Procedúrák Törvény, valamint a Nemzeti Korrupcióellenes Program előterjesztésén dolgoztam. Ezeknek a törvényeknek a vázlatát megvitattuk az érdekelt felekkel, szakértőkkel és a polgárokkal. Ez csak egy kis része annak a törvénykezési csomagnak, amelyeket a demokratikus intézményrendszer minőségének javítása érdekében vezettünk be a hazámban. A maguk módján ezek a törvények abban is segíteni fognak bennünket, hogy a horizontális elszámoltathatóság rendszerét működtessük az állami intézmények, hivatalok és köztisztviselők között a teljesítményüket illetően. Véleményem szerint a köztisztviselők munkájának sikeressége nem azzal mérhető, hogy a politikusok mennyire váltják be társadalmi vagy gazdaságiígéreteiket, hanem hogy hogyan küzdenek a hatalom rossz felhasználása ellen.  </w:t>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t>Barátaim!</w:t>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t xml:space="preserve">A demokrácia egy nehezen fenntartható rendszer. Egy tanulmány szerint, amelyet Larry Diamond, napjaink vezető demokráciakutatója tett közzé, „1974 óta a világ demokráciáinak egy harmada összeomlott, a fejlődő országok esetében pedig ez a szám közelebb van a 40 százalékhoz”. A tanulmány bemutatja, hogy a bukás leggyakoribb oka a rossz kormányzás. Mongóliában az emberek azzal a kritikával élnek, hogy „nem azért szegény az országunk, mert nincs pénz, hanem mert nincs igazság”. Minden reggel, amikor munkába indulok, ezzel a kihívással nézek szembe. </w:t>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t>A nemzet vezetőinek szerepe kulcsfontosságú abban a harcban, amit a hivatalnokok túlkapásai ellen kell folytatnunk. A nemzeti összefogásnak köszönhetően Mongóliában a korrupció mértéke az elmúlt három évben egy kétszámjegyű számmal csökkent évente a Transparency International szerint. A korrupció súlyos bűncselekmény, amely a hatalomhoz és a vagyonhoz köthető. Azok, akik hatalmuk, pénzük és kapcsolataik felhasználásával elkövetik ezt, azon igyekeznek, hogy elkerüljék a törvényes felelősségrevonást és befolyásolják a közvéleményt.</w:t>
      </w:r>
    </w:p>
    <w:p>
      <w:pPr>
        <w:pStyle w:val="Normal"/>
        <w:spacing w:lineRule="atLeast" w:line="100" w:before="0" w:after="0"/>
        <w:rPr>
          <w:rFonts w:ascii="Tahoma" w:hAnsi="Tahoma" w:eastAsia="Tahoma" w:cs="Tahoma"/>
          <w:sz w:val="20"/>
          <w:szCs w:val="20"/>
          <w:lang w:val="hu-HU"/>
        </w:rPr>
      </w:pPr>
      <w:r>
        <w:rPr>
          <w:rFonts w:eastAsia="Tahoma" w:cs="Tahoma" w:ascii="Tahoma" w:hAnsi="Tahoma"/>
          <w:sz w:val="20"/>
          <w:szCs w:val="20"/>
          <w:lang w:val="hu-HU"/>
        </w:rPr>
        <w:t xml:space="preserve"> </w:t>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t xml:space="preserve">A korrupció kihívásával szembe kell szállni. A korrupció a fejlődés valódi ellensége. Felemészti az emberek kemény munkájának gyümölcsét, és alapjaiban rengeti meg a tiszta, igazságos és biztonságos társadalmat. Hatására a kormányzás kevésbé hatékony, kevésbé cselekvőképes és kevésbé megközelíthető lesz. A korrupció olyan brutális erő, amely képes tönkretenni intézményeket, értékeket, kultúrát, nemzeteket. Ahhoz, hogy kiűzzük ezt a gonoszt, az egész társadalomnak együtt kell küzdenie. Végül mindig az emberek fizetik meg a rossz kormányzás és a korrupció árát, méghozzá igen fájdalmasan. A remény a népünkben rejlik, amely intoleráns a korrupcióval és a hatalmi visszaélésekkel szemben. </w:t>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t>Hálás vagyok polgártársaimnak azért, hogy fáradhatatlanul követelik a jogrendszer reformját. A társadalommal egyeztetve hozzáfogtunk egy átfogó jogi reformhoz, hogy a Visinszkij-féle jogi rendszert a nép jogrendjével váltsuk fel. Több mint húsz törvényt kelletthoznunk e cél érdekében, amelyek felét már elfogadtuk és hatályba is léptettük. Így tehát e küldetés legnehezebb akadályain lassacskán már túljutunk. Az emberek kezdik visszanyerni bizalmukat a tisztességes igazságszolgáltatásban. A bírói ítéleteket folyamatosan közzétesszük az interneten. A bírák átlagos fizetése háromszorosa a mongol átlagbérnek. A bírákat megszabadítottuk az adminisztrációs terhektől, így most már kizárólag a szakmai feladataikkal foglalkoznak. Hasonló reformok vannak folyamatban jogrendszerünk más ágaiban is.</w:t>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t>Tisztában vagyunk azzal, hogy a magas színvonalú demokrácia politikailag semleges államot kíván. Az elmúlt évek során az volt számunkra az egyik legkeményebb kihívás, hogy az emberek gondolkodásmódját megváltoztassuk. Nehezebb volt a gondolkodásmódot megváltoztatni, mint a rendszert. Nálunk a közszolgálatot még mindig „az állam szolgálatának” nevezik. Ezeket az embereket a rendkívüli párthűség és járadékvadászat jellemzi, nagyban függenek a választási eredményektől, és sokszor a hatalomban lévők védenceiként dolgoznak. Ez a terület nem vonzza a legértelmesebbeket és a legtehetségesebbeket. Annyira szükségünk lenne érdemeken alapuló, erkölcsös és magasan képzett közszolgákra, mint egy szippantás friss levegőre. Ahhoz, hogy ez megtörténhessen, már dolgozunk az állami szolgálathoz, politikai párthoz, a politika finanszírozásához stb. kötődő, meglévő negatív hozzáállás megváltoztatásán.</w:t>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t xml:space="preserve">Ahhoz, hogy egészséges társadalmat tartsunk fenn, naponta ápolnunk </w:t>
      </w:r>
      <w:bookmarkStart w:id="0" w:name="_GoBack"/>
      <w:bookmarkEnd w:id="0"/>
      <w:r>
        <w:rPr>
          <w:rFonts w:cs="Tahoma" w:ascii="Tahoma" w:hAnsi="Tahoma"/>
          <w:sz w:val="20"/>
          <w:szCs w:val="20"/>
          <w:lang w:val="hu-HU"/>
        </w:rPr>
        <w:t xml:space="preserve">kell azt. Valóban igaz, hogy a hatalom megront. A szavazófülkékben táplált remény és a megválasztott képviselők cselekedetei sajnos gyakran ellentétesek egymással. A voksok hatalmából a bukszák hatalma lesz. Egyes törvényhozókból törvényszegők lesznek. Ez a tény súlyosan veszélyezteti az emberek demokráciába vetett őszinte bizalmát. Hivatali időnk minden egyes napján emlékeztetnünk kell magunkat arra, milyen hálásak voltunk az állampolgároknak a választások éjszakáján. </w:t>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t>Az én hazámban maga a politika lett súlyos probléma. A kormány egyre nő. Nézzék csak, két telefonkészülék van nálam. Az egyiket akkor használtuk, amikor először megjelentek a mobiltelefonok. A másik pedig olyan, amilyet manapság használunk. Látják a különbséget? A funkciók számának növekedésével párhuzamosan a telefonok egyre kisebbek, okosabbak és felhasználóbarátabbak lettek. Amikor azonban a kormánynak lesz egyre több funkciója, akkor az egyre nagyobbá, lomhábbá és idegenebbé válik.</w:t>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t xml:space="preserve">Ezen fenyegetés megfékezése érdekében indítottam el az Okos Kormány elnevezésű kezdeményezést. Manapság a technológiai vívmányokat is igénybe kell vennünk ahhoz, hogy a népünk igényeinek megfeleljünk, és jobban szolgálhassuk a társadalmunkat. Az államigazgatást okosan, egyszerűen és biztonságosan kell megterveznünk, hasonlóan egy repülőgép műszerfalához és szolgáltatásaihoz. Nálunk azonban a valóság az, hogy a repülőgépünk műszerfala és szolgáltatásai nem működnek megfelelően. Képzeljék el, hogy egy ilyen gépen ülnek.  </w:t>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t>Ezzel kapcsolatban drasztikus intézkedéseket hozunk. Elhalasztjuk az új állami vállalatok alapítását, és korlátozzuk a kormány kereskedelmi tevékenységeit. Végzünk az állami törzsrészvényekkel. Ezen kívül a meglévő engedélyeink és jogosultságaink egyharmadát megszüntetjük, egyharmadát átadjuk magánintézményeknek és szakmai szervezeteknek, a fennmaradó alapvető egyharmadot pedig az interneten keresztül kínáljuk. Javasoltam továbbá, hogy a felesleges adminisztratív bürokráciára ne juttassunk költségvetési forrást. Mit gondolnak, mit várnak az emberek a kormányuktól? Egyszerű a válasz. Jobb életet saját maguk és a gyermekeik számára. Olyan kormányt, amely tisztességes, igazságos és felelős.</w:t>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t>Hölgyeim és Uraim!</w:t>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t>Tudjuk, hogy a régi, elnyomó rezsimek lebontása lényegesen gyorsabban és könnyebben megvalósítható, mint egy új, virágzó demokrácia felépítése. Dzsingisz Kán egyszer azt mondta: „Könnyebb volt lóháton meghódítani a világot, mint leszállni a nyeregből és kormányozni.” Mindaz, amiről ma beszéltem, igazolja ezen bölcs mondás igazságát. A demokrácia igazi megerősítése sokkal inkább rejlik abban, amit felépítünk, mint abban, amit lerombolunk.</w:t>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t xml:space="preserve">Úgy vélem, hogy mindez megvalósítható, mivel ez a generáció jobban érti, mi is történik, mint bármelyik korábbi generáció. A valódi haladás az emberektől származik. Más szóval, ha a demokráciát újra kell építeni, ha szeretnénk, hogy ismét életerős és vibráló legyen, akkor hinnünk kell a népünkben, akik ismerik a jogaikat, és akik nálunk, politikusoknál ügyesebbenkezelik a technika vívmányait. </w:t>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t xml:space="preserve">Manapság az emberek egyre több módon kapcsolódnak egymáshoz, tehát egyre tájékozottabbak, egyre szervezettebbek, és egyre nagyobbak az igényeik. Ahelyett, hogy az emberek bizalmáért esedeznénk, nekünk, politikusoknak kell megtanulnunk bízni a népünkben. Az igazságosság felé vezető úton az első lépést a politikusoknak kell megtenniük. Ugyanazt kell megkövetelnünk magunktól, mint amit az emberektől is megkövetelünk. Nem az a kérdés, hogy mit csinálnak az állampolgárok; az a kérdés, hogy mit tesznek a politikusok.    </w:t>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t xml:space="preserve">Nemcsak új technológiák bukkantak fel, hanem egy új generáció is. Egy új világ alakult ki. A kormányok legitimitása végső soron az aktív és tájékozott állampolgárokon múlik. Amennyiben tehát a kormányok nem az emberekért dolgoznak… Emberek, egyetlen üzenetem van a számotokra: szerveződjetek!  </w:t>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t>Nem szabad itt megpihennünk. Jön majd a változások egy újabb hulláma, a kihívások egy újabb hulláma, kezdve a fizikai zűrzavartól a bukott államokig, a tömegpusztító fegyverektől a globális felmelegedésig, az energia-, élelmiszer- és vízellátási bizonytalanságoktól kezdve a szabadságot és a biztonságot fenyegető új kihívásokig. Az emberiség történelmében mi vagyunk az elsők, akiknek a globális problémák megoldásához megfelelő technológia és pénz áll a rendelkezésére. Napjaink aggasztó problémáit annak a pénznek és technológiának már a töredékéből is megoldhatnánk, amit háborúkra vesztegetünk.</w:t>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r>
    </w:p>
    <w:p>
      <w:pPr>
        <w:pStyle w:val="Normal"/>
        <w:spacing w:lineRule="atLeast" w:line="100" w:before="0" w:after="0"/>
        <w:rPr/>
      </w:pPr>
      <w:r>
        <w:rPr>
          <w:rFonts w:cs="Tahoma" w:ascii="Tahoma" w:hAnsi="Tahoma"/>
          <w:sz w:val="20"/>
          <w:szCs w:val="20"/>
          <w:lang w:val="hu-HU"/>
        </w:rPr>
        <w:t xml:space="preserve">Mi, mongolok szeretnénk megtalálni a módját, hogy hogyan járulhatunk hozzá ezen nyomasztó kihívások egy részének megoldásához. Aktívan dolgozunk például annak érdekében, hogy biztosítsuk a békét és biztonságot Ázsia észak-keleti részén. Atomfegyvermentes övezeti státuszunkat az ENSZ Biztonsági Tanácsának állandó tagjai is támogatták. A hazám egyike lett a világ 20 legnagyobb békefenntartó nemzetének. Nemrégiben Mongólia volt az elnöke a világ legtekintélyesebb demokratikus mozgalmának, a Demokráciák Közösségének. A Közösségen belül mi hoztuk létre a Kormányzótanácsot, a Végrehajtó Bizottságot, valamint mi adtuk a teljes állású Főtitkárt. Elindítottuk a Közösség állandó irodáját az ENSZ-nél New Yorkban és Genfben. A mi kezdeményezésünkre vezették be az új Demokratikus Vezetők Hálózatát, és fogadták el az ENSZ történelmi jelentőségű „Oktatás a demokráciáért” határozatot. Mongólia a </w:t>
      </w:r>
      <w:r>
        <w:rPr>
          <w:rFonts w:cs="Tahoma" w:ascii="Tahoma" w:hAnsi="Tahoma"/>
          <w:i/>
          <w:sz w:val="20"/>
          <w:szCs w:val="20"/>
          <w:lang w:val="hu-HU"/>
        </w:rPr>
        <w:t>Freedom Online Coalition</w:t>
      </w:r>
      <w:r>
        <w:rPr>
          <w:rFonts w:cs="Tahoma" w:ascii="Tahoma" w:hAnsi="Tahoma"/>
          <w:sz w:val="20"/>
          <w:szCs w:val="20"/>
          <w:lang w:val="hu-HU"/>
        </w:rPr>
        <w:t xml:space="preserve"> elnöke, egy internet szabadságot támogató kormányközi koalíció. </w:t>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t>2016-ban Mongólia ad otthont a 11. ASEM Találkozónak. Ázsia és Európa 53 országának vezetői találkoznak majd Mongóliában e neves szervezet történelmi, 20. évfordulóján. Köszönöm az ASEM tagországoknak, hogy támogatták Mongólia azon törekvését, hogy mi rendezhessük meg az ASEM Találkozót a mongol nép sikerének, teljesítményének és kemény munkájának elismeréseképpen.</w:t>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t>Ezek a közös sikerek reményt adnak a számunkra, de nem adhatnak okot a pihenésre.</w:t>
      </w:r>
    </w:p>
    <w:p>
      <w:pPr>
        <w:pStyle w:val="Normal"/>
        <w:spacing w:lineRule="atLeast" w:line="100" w:before="0" w:after="0"/>
        <w:rPr>
          <w:rFonts w:ascii="Tahoma" w:hAnsi="Tahoma" w:cs="Tahoma"/>
          <w:sz w:val="20"/>
          <w:szCs w:val="20"/>
          <w:lang w:val="hu-HU"/>
        </w:rPr>
      </w:pPr>
      <w:r>
        <w:rPr>
          <w:rFonts w:cs="Tahoma" w:ascii="Tahoma" w:hAnsi="Tahoma"/>
          <w:sz w:val="20"/>
          <w:szCs w:val="20"/>
          <w:lang w:val="hu-HU"/>
        </w:rPr>
        <w:t xml:space="preserve">Köszönöm a figyelmüket.  </w:t>
      </w:r>
    </w:p>
    <w:p>
      <w:pPr>
        <w:pStyle w:val="Normal"/>
        <w:spacing w:lineRule="atLeast" w:line="100" w:before="0" w:after="0"/>
        <w:rPr>
          <w:rFonts w:ascii="Tahoma" w:hAnsi="Tahoma" w:cs="Tahoma"/>
          <w:sz w:val="20"/>
          <w:szCs w:val="20"/>
          <w:lang w:val="hu-HU"/>
          <w:del w:id="1" w:author="Colleen Sharkey" w:date="2014-10-31T15:40:00Z"/>
        </w:rPr>
      </w:pPr>
      <w:del w:id="0" w:author="Colleen Sharkey" w:date="2014-10-31T15:40:00Z">
        <w:r>
          <w:rPr>
            <w:rFonts w:cs="Tahoma" w:ascii="Tahoma" w:hAnsi="Tahoma"/>
            <w:sz w:val="20"/>
            <w:szCs w:val="20"/>
            <w:lang w:val="hu-HU"/>
          </w:rPr>
        </w:r>
      </w:del>
    </w:p>
    <w:p>
      <w:pPr>
        <w:pStyle w:val="Normal"/>
        <w:widowControl/>
        <w:bidi w:val="0"/>
        <w:spacing w:lineRule="auto" w:line="276" w:before="0" w:after="200"/>
        <w:jc w:val="left"/>
        <w:rPr>
          <w:rFonts w:ascii="Tahoma" w:hAnsi="Tahoma" w:cs="Tahoma"/>
          <w:sz w:val="20"/>
          <w:szCs w:val="20"/>
          <w:lang w:val="hu-HU"/>
        </w:rPr>
      </w:pPr>
      <w:r>
        <w:rPr>
          <w:rFonts w:cs="Tahoma" w:ascii="Tahoma" w:hAnsi="Tahoma"/>
          <w:sz w:val="20"/>
          <w:szCs w:val="20"/>
          <w:lang w:val="hu-HU"/>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egoe UI">
    <w:charset w:val="80"/>
    <w:family w:val="roman"/>
    <w:pitch w:val="variable"/>
  </w:font>
  <w:font w:name="Arial">
    <w:charset w:val="80"/>
    <w:family w:val="swiss"/>
    <w:pitch w:val="variable"/>
  </w:font>
  <w:font w:name="Tahoma">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Times New Roman" w:hAnsi="Times New Roman" w:eastAsia="Arial Unicode MS" w:cs="Arial Unicode MS"/>
      <w:color w:val="auto"/>
      <w:kern w:val="2"/>
      <w:sz w:val="24"/>
      <w:szCs w:val="24"/>
      <w:lang w:val="en-GB"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Segoe UI" w:hAnsi="Segoe UI" w:cs="Segoe UI"/>
      <w:sz w:val="18"/>
      <w:szCs w:val="18"/>
    </w:rPr>
  </w:style>
  <w:style w:type="character" w:styleId="Annotationreference">
    <w:name w:val="annotation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spacing w:lineRule="atLeast" w:line="100" w:before="0" w:after="0"/>
    </w:pPr>
    <w:rPr/>
  </w:style>
  <w:style w:type="paragraph" w:styleId="Footer">
    <w:name w:val="Footer"/>
    <w:basedOn w:val="Normal"/>
    <w:pPr>
      <w:suppressLineNumbers/>
      <w:tabs>
        <w:tab w:val="clear" w:pos="720"/>
        <w:tab w:val="center" w:pos="4513" w:leader="none"/>
        <w:tab w:val="right" w:pos="9026" w:leader="none"/>
      </w:tabs>
      <w:spacing w:lineRule="atLeast" w:line="100" w:before="0" w:after="0"/>
    </w:pPr>
    <w:rPr/>
  </w:style>
  <w:style w:type="paragraph" w:styleId="Revision">
    <w:name w:val="Revision"/>
    <w:qFormat/>
    <w:pPr>
      <w:widowControl/>
      <w:suppressAutoHyphens w:val="true"/>
      <w:bidi w:val="0"/>
      <w:jc w:val="left"/>
    </w:pPr>
    <w:rPr>
      <w:rFonts w:ascii="Times New Roman" w:hAnsi="Times New Roman" w:eastAsia="Arial Unicode MS" w:cs="Arial Unicode MS"/>
      <w:color w:val="auto"/>
      <w:kern w:val="2"/>
      <w:sz w:val="24"/>
      <w:szCs w:val="24"/>
      <w:lang w:val="en-GB" w:eastAsia="zh-CN" w:bidi="hi-IN"/>
    </w:rPr>
  </w:style>
  <w:style w:type="paragraph" w:styleId="BalloonText">
    <w:name w:val="Balloon Text"/>
    <w:basedOn w:val="Normal"/>
    <w:qFormat/>
    <w:pPr>
      <w:spacing w:lineRule="atLeast" w:line="100" w:before="0" w:after="0"/>
    </w:pPr>
    <w:rPr>
      <w:rFonts w:ascii="Segoe UI" w:hAnsi="Segoe UI" w:cs="Segoe UI"/>
      <w:sz w:val="18"/>
      <w:szCs w:val="18"/>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5:22:00Z</dcterms:created>
  <dc:creator>sodontogos</dc:creator>
  <dc:description/>
  <dc:language>en-US</dc:language>
  <cp:lastModifiedBy>CEU</cp:lastModifiedBy>
  <cp:lastPrinted>2014-10-16T12:46:00Z</cp:lastPrinted>
  <dcterms:modified xsi:type="dcterms:W3CDTF">2014-10-31T11:37:00Z</dcterms:modified>
  <cp:revision>3</cp:revision>
  <dc:subject/>
  <dc:title>Őméltósága Cahiagín Elbegdordzs, Mongol Köztársasági Elnö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