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Caption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tral European University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51 Budapest, Nádor u. 9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635</wp:posOffset>
                </wp:positionV>
                <wp:extent cx="737235" cy="558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object w:dxaOrig="9671" w:dyaOrig="67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pt;height:43.95pt" filled="f" o:ole="">
                                  <v:imagedata r:id="rId3" o:title=""/>
                                </v:shape>
                                <o:OLEObject Type="Embed" ProgID="" ShapeID="ole_rId2" DrawAspect="Content" ObjectID="_1902813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43.95pt;mso-wrap-distance-left:9pt;mso-wrap-distance-right:9pt;mso-wrap-distance-top:0pt;mso-wrap-distance-bottom:0pt;margin-top:0.0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object w:dxaOrig="9671" w:dyaOrig="67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pt;height:43.95pt" filled="f" o:ole="">
                            <v:imagedata r:id="rId5" o:title=""/>
                          </v:shape>
                          <o:OLEObject Type="Embed" ProgID="" ShapeID="ole_rId4" DrawAspect="Content" ObjectID="_20477886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üll Ildikó, sajtó- és pr kordinátor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: (36 1) 327-3800, Fax: (36 1) 327-328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mail: rulli@ceu.hu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hu-HU"/>
        </w:rPr>
      </w:pPr>
      <w:r>
        <w:rPr>
          <w:sz w:val="20"/>
          <w:szCs w:val="20"/>
        </w:rPr>
        <w:t>2011. má</w:t>
      </w:r>
      <w:r>
        <w:rPr>
          <w:sz w:val="20"/>
          <w:szCs w:val="20"/>
          <w:lang w:val="hu-HU"/>
        </w:rPr>
        <w:t xml:space="preserve">cius </w:t>
      </w:r>
      <w:r>
        <w:rPr>
          <w:sz w:val="20"/>
          <w:szCs w:val="20"/>
        </w:rPr>
        <w:t xml:space="preserve">2.                                          </w:t>
      </w:r>
      <w:r>
        <w:rPr>
          <w:b/>
          <w:sz w:val="20"/>
          <w:szCs w:val="20"/>
          <w:lang w:val="hu-HU"/>
        </w:rPr>
        <w:t>SAJTÓKÖZLEMÉNY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A CEU Jogi tanszékét választotta Közép Európa legjobbjának a cseh napilap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gyik kiemelkedő </w:t>
      </w:r>
      <w:r>
        <w:rPr>
          <w:sz w:val="22"/>
          <w:szCs w:val="22"/>
          <w:lang w:val="hu-HU"/>
        </w:rPr>
        <w:t xml:space="preserve">cseh napilap, a </w:t>
      </w:r>
      <w:r>
        <w:rPr>
          <w:i/>
          <w:sz w:val="22"/>
          <w:szCs w:val="22"/>
          <w:lang w:val="hu-HU"/>
        </w:rPr>
        <w:t>Lidove noviny</w:t>
      </w:r>
      <w:r>
        <w:rPr>
          <w:sz w:val="22"/>
          <w:szCs w:val="22"/>
          <w:lang w:val="hu-HU"/>
        </w:rPr>
        <w:t>, a Közép-Európa jogi tanszékeiről nemrégiben publikált cikkében a Közép-európai Egyetem (CEU) Jogi tanszékét az első helyen rangsorolta. A Stefan Messmann által vezetett jogi kar mellett a felmérésben az alábbi intézmények vettek még részt: a német Ludwig Maximilian Egyetem és a Humbolt Egyetem; az osztrák Bécsi Egyetem; Varsó, Krakkó és Lengyelország jogi tanszékei; a szlovák Komensky Egyetem és Pavel Josef Safarik Egyetem; a prágai Károly Egyetem, a brno-i Masaryk Egyetem, az olomouc-i Palacky Egyetem; valamint a Cseh Köztársaság jogi tanszékei Pilsner-ben és Karlovy Vary-ban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lemzés a felsorolt intézmények 2009-ben kiadott publikációit vette alapul. Az említett évben a CEU jogi tanszékén tanító professzorok 37 publikációt tudhattak magukénak, beleértve két oxfordi könyvhöz (a jogszabályokról és az igazságtalan banki eljárásokról), valamint a </w:t>
      </w:r>
      <w:r>
        <w:rPr>
          <w:i/>
          <w:sz w:val="22"/>
          <w:szCs w:val="22"/>
          <w:lang w:val="hu-HU"/>
        </w:rPr>
        <w:t>Minnesota Journal on International Law</w:t>
      </w:r>
      <w:r>
        <w:rPr>
          <w:sz w:val="22"/>
          <w:szCs w:val="22"/>
          <w:lang w:val="hu-HU"/>
        </w:rPr>
        <w:t xml:space="preserve"> című kiadványba írt munkákat is. További említésre méltó kiemelkedő jellegzetességként említi az írás a tanszék 5:1-es diák-tanár arányát, valamint a tanszék állandó státusszal rendelkező 14 professzorának kvalitásait. A cikk a Közép-európai Egyetem Bioetikai és Jogi Központját (CEU Center for Ethics and Law in Biomedicine—CELAB) is kiemeli a bio-bank szabályozás területén megvalósított kiváló kutatásaiért.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Web"/>
        <w:shd w:fill="FFFFFF" w:val="clear"/>
        <w:spacing w:before="0" w:after="0"/>
        <w:jc w:val="both"/>
        <w:rPr>
          <w:sz w:val="20"/>
          <w:szCs w:val="20"/>
          <w:lang w:val="hu-HU"/>
        </w:rPr>
      </w:pPr>
      <w:r>
        <w:rPr>
          <w:sz w:val="22"/>
          <w:szCs w:val="22"/>
          <w:lang w:val="hu-HU"/>
        </w:rPr>
        <w:t xml:space="preserve">Az 1893-ban alapított </w:t>
      </w:r>
      <w:r>
        <w:rPr>
          <w:i/>
          <w:sz w:val="22"/>
          <w:szCs w:val="22"/>
          <w:lang w:val="hu-HU"/>
        </w:rPr>
        <w:t xml:space="preserve">Lidove noviny </w:t>
      </w:r>
      <w:r>
        <w:rPr>
          <w:sz w:val="22"/>
          <w:szCs w:val="22"/>
          <w:lang w:val="hu-HU"/>
        </w:rPr>
        <w:t>a Cseh Köztársaság második legnagyobb példányszámú lapja. Az eredeti cseh nyelvű cikk az alábbi linken található:</w:t>
      </w:r>
      <w:r>
        <w:rPr>
          <w:lang w:val="hu-HU"/>
        </w:rPr>
        <w:t xml:space="preserve"> </w:t>
      </w:r>
      <w:hyperlink r:id="rId6">
        <w:r>
          <w:rPr>
            <w:rStyle w:val="InternetLink"/>
            <w:sz w:val="20"/>
            <w:szCs w:val="20"/>
            <w:lang w:val="hu-HU"/>
          </w:rPr>
          <w:t>http://www.lidovky.cz/nejlepsi-fakulta-ve-stredni-evrope-duj-/ln_noviny.asp?c=A110221_000115_ln_noviny_sko&amp;klic=241450&amp;mes=110221_0</w:t>
        </w:r>
      </w:hyperlink>
    </w:p>
    <w:p>
      <w:pPr>
        <w:pStyle w:val="Normal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 xml:space="preserve">A cikkre a pekingi </w:t>
      </w:r>
      <w:r>
        <w:rPr>
          <w:i/>
          <w:sz w:val="22"/>
          <w:szCs w:val="22"/>
          <w:lang w:val="en"/>
        </w:rPr>
        <w:t>China-Europe School of Law</w:t>
      </w:r>
      <w:r>
        <w:rPr>
          <w:sz w:val="22"/>
          <w:szCs w:val="22"/>
          <w:lang w:val="en"/>
        </w:rPr>
        <w:t xml:space="preserve"> weboldala is hivatkozik (</w:t>
      </w:r>
      <w:hyperlink r:id="rId7">
        <w:r>
          <w:rPr>
            <w:rStyle w:val="InternetLink"/>
            <w:sz w:val="22"/>
            <w:szCs w:val="22"/>
            <w:lang w:val="en"/>
          </w:rPr>
          <w:t>http://www.cesl.edu.cn/eng/idxnewsview.asp?id=714</w:t>
        </w:r>
      </w:hyperlink>
      <w:r>
        <w:rPr>
          <w:sz w:val="22"/>
          <w:szCs w:val="22"/>
          <w:lang w:val="en"/>
        </w:rPr>
        <w:t>). Ez az iskola az egyetlen, amelyet a Kínai Oktatási Minisztérium jóváhagyott az ún. “Sino-külföldi iskolák egyezményben.” Az iskolát egy európai jogi iskolákból álló konzorcium vezeti.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 xml:space="preserve">Bővebb információért keressék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 xml:space="preserve">Rüll Ildikó sajtó- és pr koordinátort. Telefon: 327-3800, e-mail: </w:t>
      </w:r>
      <w:hyperlink r:id="rId8">
        <w:r>
          <w:rPr>
            <w:rStyle w:val="InternetLink"/>
            <w:b/>
            <w:sz w:val="20"/>
            <w:szCs w:val="20"/>
            <w:lang w:val="hu-HU"/>
          </w:rPr>
          <w:t>rulli@ceu.hu</w:t>
        </w:r>
      </w:hyperlink>
    </w:p>
    <w:p>
      <w:pPr>
        <w:pStyle w:val="Normal"/>
        <w:jc w:val="both"/>
        <w:rPr>
          <w:lang w:val="hu-HU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080635" cy="990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Az 1991-ben alapított Közép-európai Egyetem a nemzetközi oktatás egyik új modellje, napjaink közgazdaságtan-, társadalom- és politika által felvetett kérdések megvitatásának jelentős műhelye; az emberi jogokat tisztelő nyitott és demokratikus társadalmak kiépülésének támogatója. A CEU egy globális társadalomtudományi, bölcsészettudományi, jogi, üzleti, környezetvédelmi, kormányzati és közpolitikai posztgraduális felsőoktatási intézmény közel 100 országból érkező hallgatóival és a világ legjelentősebb egyetemeiről érkező tantestületével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05pt;height:7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Az 1991-ben alapított Közép-európai Egyetem a nemzetközi oktatás egyik új modellje, napjaink közgazdaságtan-, társadalom- és politika által felvetett kérdések megvitatásának jelentős műhelye; az emberi jogokat tisztelő nyitott és demokratikus társadalmak kiépülésének támogatója. A CEU egy globális társadalomtudományi, bölcsészettudományi, jogi, üzleti, környezetvédelmi, kormányzati és közpolitikai posztgraduális felsőoktatási intézmény közel 100 országból érkező hallgatóival és a világ legjelentősebb egyetemeiről érkező tantestületével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??8?_??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??8?_??" w:hAnsi="Times New Roman;????8?_??" w:eastAsia="Times New Roman;????8?_??" w:cs="Times New Roman;????8?_??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eastAsia="SimSun;Arial Unicode MS"/>
      <w:b/>
      <w:bCs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lidovky.cz/nejlepsi-fakulta-ve-stredni-evrope-duj-/ln_noviny.asp?c=A110221_000115_ln_noviny_sko&amp;klic=241450&amp;mes=110221_0" TargetMode="External"/><Relationship Id="rId7" Type="http://schemas.openxmlformats.org/officeDocument/2006/relationships/hyperlink" Target="http://www.cesl.edu.cn/eng/idxnewsview.asp?id=714" TargetMode="External"/><Relationship Id="rId8" Type="http://schemas.openxmlformats.org/officeDocument/2006/relationships/hyperlink" Target="mailto:rulli@ceu.h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40:00Z</dcterms:created>
  <dc:creator>CEU</dc:creator>
  <dc:description/>
  <cp:keywords/>
  <dc:language>en-US</dc:language>
  <cp:lastModifiedBy>CEU</cp:lastModifiedBy>
  <dcterms:modified xsi:type="dcterms:W3CDTF">2011-03-03T13:15:00Z</dcterms:modified>
  <cp:revision>8</cp:revision>
  <dc:subject/>
  <dc:title>Az egyik kiemelkedő cseh napilap, a Lidove noviny, Közép-Európa jogi tanszékeiről nemrégiben publikált cikkében a Stefan Messmann által vezetett Közép-európai Egyetem (CEU) Jogi tanszékét az első helyen rangsorolta</dc:title>
</cp:coreProperties>
</file>