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29635</wp:posOffset>
                </wp:positionH>
                <wp:positionV relativeFrom="paragraph">
                  <wp:posOffset>635</wp:posOffset>
                </wp:positionV>
                <wp:extent cx="860425" cy="687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object w:dxaOrig="9671" w:dyaOrig="67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7pt;height:54.1pt" filled="f" o:ole="">
                                  <v:imagedata r:id="rId3" o:title=""/>
                                </v:shape>
                                <o:OLEObject Type="Embed" ProgID="" ShapeID="ole_rId2" DrawAspect="Content" ObjectID="_3338242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54.1pt;mso-wrap-distance-left:9pt;mso-wrap-distance-right:9pt;mso-wrap-distance-top:0pt;mso-wrap-distance-bottom:0pt;margin-top:0.05pt;mso-position-vertical-relative:text;margin-left:2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object w:dxaOrig="9671" w:dyaOrig="67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7pt;height:54.1pt" filled="f" o:ole="">
                            <v:imagedata r:id="rId5" o:title=""/>
                          </v:shape>
                          <o:OLEObject Type="Embed" ProgID="" ShapeID="ole_rId4" DrawAspect="Content" ObjectID="_20503992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Kommunikációs iroda                                                                                              Közép-európai Egyetem</w:t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 xml:space="preserve">Rüll Ildikó, </w:t>
      </w:r>
      <w:r>
        <w:rPr>
          <w:color w:val="000000"/>
          <w:sz w:val="20"/>
          <w:szCs w:val="20"/>
          <w:lang w:val="hu-HU"/>
        </w:rPr>
        <w:t>sajtóreferens</w:t>
      </w:r>
      <w:r>
        <w:rPr>
          <w:sz w:val="20"/>
          <w:szCs w:val="20"/>
          <w:lang w:val="hu-HU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  <w:lang w:val="hu-HU"/>
        </w:rPr>
        <w:t>1051 Budapest, Nádor u. 9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—</w:t>
      </w:r>
      <w:r>
        <w:rPr>
          <w:b/>
          <w:sz w:val="20"/>
          <w:szCs w:val="20"/>
          <w:lang w:val="hu-HU"/>
        </w:rPr>
        <w:t>SAJTÓKÖZLEMÉNY—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center"/>
        <w:rPr/>
      </w:pPr>
      <w:r>
        <w:rPr>
          <w:b/>
          <w:lang w:val="hu-HU"/>
        </w:rPr>
        <w:t>Soros György: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Globális Közpolitikai Iskola a 21. századnak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 xml:space="preserve">Budapest, április 18.—A Közép-európai Egyetem (CEU) alapítója és kuratóriumának tiszteletbeli elnöke, Soros György, a 2011 őszén létrehozott CEU Közpolitika és Nemzetközi Ügyek Iskolájával (CEU School of Public Policy and International Affairs) kapcsolatos elképzeléseiről beszél április 24-én, 12.00-órától a CEU auditóriumában. Az előadás címe: </w:t>
      </w:r>
      <w:r>
        <w:rPr>
          <w:b/>
          <w:i/>
          <w:sz w:val="22"/>
          <w:szCs w:val="22"/>
        </w:rPr>
        <w:t>“A Global Public Policy School for the 21st Century – My Vision”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hu-HU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CEU új Közpolitika és Nemzetközi Ügyek Iskoláját John Shattuck, az egyetem elnök-rektora az alábbi szavakkal méltatta: „Az Iskola célkitűzése az lesz, hogy egy olyan időszakban hirdesse a közpolitikai innováció fontosságát, amelyet egyszerre jellemeznek a súlyos globális kihívások és az új lehetőségek. A CEU különleges missziójával összhangban, az Iskola hangsúlyozza a civil társadalom rendkívüli szerepét a változások előmozdításában.”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hu-HU"/>
        </w:rPr>
        <w:t>Mint székfoglaló dékán, Wolfgang Reinicke kiemelte: „A célunk egy olyan tanulási tapasztalat biztosítása, amely nemcsak a képességek és a tudás elsajátítását, hanem egy olyan felfogás kialakítását is magában foglalja, amely a vállalkozási szellemre, az innovációra, a kulturális tudatosságra, és a közjó iránti elkötelezettségre helyezi a hangsúlyt.”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Iskola nyitó konferenciáját a „Közpolitikai iskolák jövője a 21. században” címmel (“</w:t>
      </w:r>
      <w:r>
        <w:rPr>
          <w:iCs/>
          <w:sz w:val="22"/>
          <w:szCs w:val="22"/>
          <w:lang w:val="hu-HU"/>
        </w:rPr>
        <w:t>The Future of Public Policy Schools in the 21st Century”) április 23-24-án szervezi. A szervezők célja egyrészt, hogy lehetőséget biztosítsanak a vezető közpolitikai gondolkodóktól és gyakorlati szakemberektől való tanulásra, másrészt, hogy  a válságok idején is továbbvigyék a k</w:t>
      </w:r>
      <w:r>
        <w:rPr>
          <w:sz w:val="22"/>
          <w:szCs w:val="22"/>
          <w:lang w:val="hu-HU"/>
        </w:rPr>
        <w:t>özpolitikai és nemzetközi kapcsolatok iskoláinak jövőjéről szóló vitát.</w:t>
      </w:r>
      <w:r>
        <w:rPr>
          <w:iCs/>
          <w:sz w:val="22"/>
          <w:szCs w:val="22"/>
          <w:lang w:val="hu-HU"/>
        </w:rPr>
        <w:t xml:space="preserve"> A konferencia résztvevői között köszönthetjük </w:t>
      </w:r>
      <w:r>
        <w:rPr>
          <w:sz w:val="22"/>
          <w:szCs w:val="22"/>
        </w:rPr>
        <w:t>Anne-Marie Slaughtert (Bert G. Kerstetter ‘66 University Professor of Politics and International Affairs, Woodrow Wilson School of Public and International Affairs, Princeton University), és Ghassan Salame-t (Dean of the Paris School of International Affairs at Sciences-Po). Soros György előadásának moderátora Leonard Benardo lesz, A Nyílt Társadalom Alapítvány társigazgatója (Associate Director, Open Society Foundations)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Dátum: </w:t>
        <w:tab/>
        <w:t>kedd, április 24.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Időpont: </w:t>
        <w:tab/>
        <w:t xml:space="preserve">12.00-13.00 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Helyszín: </w:t>
        <w:tab/>
        <w:t>CEU Auditórium (Nádor u. 9, V–Budapest)</w:t>
      </w:r>
    </w:p>
    <w:p>
      <w:pPr>
        <w:pStyle w:val="Normal"/>
        <w:rPr/>
      </w:pPr>
      <w:r>
        <w:rPr>
          <w:i/>
          <w:sz w:val="22"/>
          <w:szCs w:val="22"/>
          <w:u w:val="single"/>
          <w:lang w:val="hu-HU"/>
        </w:rPr>
        <w:t xml:space="preserve">Kérem részvételi szándékát a </w:t>
      </w:r>
      <w:hyperlink r:id="rId6">
        <w:r>
          <w:rPr>
            <w:rStyle w:val="InternetLink"/>
            <w:i/>
            <w:sz w:val="22"/>
            <w:szCs w:val="22"/>
            <w:lang w:val="hu-HU"/>
          </w:rPr>
          <w:t>rulli@ceu.hu</w:t>
        </w:r>
      </w:hyperlink>
      <w:r>
        <w:rPr>
          <w:i/>
          <w:sz w:val="22"/>
          <w:szCs w:val="22"/>
          <w:u w:val="single"/>
          <w:lang w:val="hu-HU"/>
        </w:rPr>
        <w:t xml:space="preserve"> e-mail címen jelezze. </w:t>
      </w:r>
      <w:r>
        <w:rPr>
          <w:i/>
          <w:sz w:val="22"/>
          <w:szCs w:val="22"/>
          <w:u w:val="single"/>
        </w:rPr>
        <w:t>Az előadás angol nyelvű.</w:t>
      </w:r>
    </w:p>
    <w:p>
      <w:pPr>
        <w:pStyle w:val="Normal"/>
        <w:rPr>
          <w:i/>
          <w:i/>
          <w:sz w:val="22"/>
          <w:szCs w:val="22"/>
          <w:u w:val="single"/>
          <w:lang w:val="hu-HU"/>
        </w:rPr>
      </w:pPr>
      <w:r>
        <w:rPr>
          <w:i/>
          <w:sz w:val="22"/>
          <w:szCs w:val="22"/>
          <w:u w:val="single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u w:val="single"/>
          <w:lang w:val="hu-HU"/>
        </w:rPr>
        <w:t>Háttérinformáció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hu-HU"/>
        </w:rPr>
        <w:t xml:space="preserve">A CEU Közpolitika és Nemzetközi Ügyek Iskola missziója, hogy emelt szintű tudást biztosítson a közpolitka terén a kutatáson, oktatáson és gyakorlaton keresztül. Fő fókusza a közjavak köz- és magánszereplők, valamint a civil társadalom általi igazságos, jogszerű és hatékony elosztása helyi, nemzeti, regionális, nemzeteken átívelő, illetve globális szinten. Az állampolgárok részvételének támogatása az Iskola missziójának alapvető részét képezi, és ezt a különböző diplomát nyújtó és vezetőknek szánt képzéseken, valamint  az ún. „outreach programjain” keresztül valósítja meg. Az Iskola az első diákokat 2013 őszén fogadja majd; ekkor indul az első kétéves „Master in Public Policy” program.    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 xml:space="preserve">Az Iskola a CEU új és már meglévő forrásaira támaszkodik, ideértve a Közpolitikai Tanulmányok Központját (Center for Policy Studies), a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u-HU"/>
        </w:rPr>
        <w:t xml:space="preserve">Közpolitikai tanszéket (Department of Public Policy), a Nemzetközi kapcsolatok és európai tanulmányok tanszékét (Department of International Relations and European Studies), és a </w:t>
      </w: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Politikatudományi tanszéket (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u-HU"/>
        </w:rPr>
        <w:t xml:space="preserve">Department of Political Science). Az Iskola az összehasonlító politika, a nemzetközi kapcsolatok, a közgazdaságtan, a jog, a környezettudomány, a filozófia és más diszciplínák terén közpolikai munkát végző tudósait és szakembereit tömöríti majd. A CEU kapcsolata a Nyílt Társadalom Alapítvánnyal (Open Society Foundations) a meghatározó civil társadalmi nézőpontot és a közpolitika gyakorlati alkalmazásának fontosságát erősíti, ezzel biztosítva az Iskola számára azt a kivételes helyzetet, amelynek segítségével a diákokat elláthatja olyan a jövőbeni politikai karrierjükhöz és társadalomfejlesztő munkájukhoz, valamint a nyílt társadalomról folytatott globális vita megértéséhez és alakításához szükséges eszközökkel.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u-HU"/>
        </w:rPr>
      </w:pPr>
      <w:r>
        <w:rPr>
          <w:bCs/>
          <w:color w:val="000000"/>
          <w:sz w:val="20"/>
          <w:szCs w:val="20"/>
          <w:lang w:val="hu-HU"/>
        </w:rPr>
        <w:t xml:space="preserve">Az Iskolával kapcsolatos rövid filmet az alábbi linken tekintheti meg: </w:t>
      </w:r>
      <w:hyperlink r:id="rId7">
        <w:r>
          <w:rPr>
            <w:rStyle w:val="InternetLink"/>
            <w:sz w:val="20"/>
            <w:szCs w:val="20"/>
            <w:lang w:val="hu-HU"/>
          </w:rPr>
          <w:t>http://www.youtube.com/watch?v=AUSP4xUoWD8</w:t>
        </w:r>
      </w:hyperlink>
    </w:p>
    <w:p>
      <w:pPr>
        <w:pStyle w:val="Normal"/>
        <w:numPr>
          <w:ilvl w:val="0"/>
          <w:numId w:val="0"/>
        </w:numPr>
        <w:ind w:right="-72" w:hanging="0"/>
        <w:jc w:val="both"/>
        <w:outlineLvl w:val="6"/>
        <w:rPr>
          <w:b/>
          <w:b/>
          <w:bCs/>
          <w:color w:val="000000"/>
          <w:sz w:val="22"/>
          <w:szCs w:val="22"/>
          <w:lang w:val="hu-HU"/>
        </w:rPr>
      </w:pPr>
      <w:r>
        <w:rPr>
          <w:b/>
          <w:bCs/>
          <w:color w:val="000000"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hu-HU"/>
        </w:rPr>
      </w:pPr>
      <w:r>
        <w:rPr>
          <w:b/>
          <w:bCs/>
          <w:color w:val="000000"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További információ: Rüll Ildikó, sajtóreferens, CEU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color w:val="000000"/>
          <w:sz w:val="22"/>
          <w:szCs w:val="22"/>
          <w:lang w:val="hu-HU"/>
        </w:rPr>
        <w:t xml:space="preserve">Tel: (361) 327-3800, </w:t>
      </w:r>
      <w:r>
        <w:rPr>
          <w:b/>
          <w:sz w:val="22"/>
          <w:szCs w:val="22"/>
          <w:lang w:val="de-DE"/>
        </w:rPr>
        <w:t xml:space="preserve">+36 30 2588 626, </w:t>
      </w:r>
      <w:r>
        <w:rPr>
          <w:b/>
          <w:color w:val="000000"/>
          <w:sz w:val="22"/>
          <w:szCs w:val="22"/>
          <w:lang w:val="hu-HU"/>
        </w:rPr>
        <w:t xml:space="preserve">E-mail: </w:t>
      </w:r>
      <w:hyperlink r:id="rId8">
        <w:r>
          <w:rPr>
            <w:rStyle w:val="InternetLink"/>
            <w:b/>
            <w:sz w:val="22"/>
            <w:szCs w:val="22"/>
            <w:lang w:val="hu-HU"/>
          </w:rPr>
          <w:t>rulli@ceu.hu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color w:val="D36331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rulli@ceu.hu" TargetMode="External"/><Relationship Id="rId7" Type="http://schemas.openxmlformats.org/officeDocument/2006/relationships/hyperlink" Target="http://www.youtube.com/watch?v=AUSP4xUoWD8" TargetMode="External"/><Relationship Id="rId8" Type="http://schemas.openxmlformats.org/officeDocument/2006/relationships/hyperlink" Target="mailto:rulli@ceu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9:00Z</dcterms:created>
  <dc:creator>CEU</dc:creator>
  <dc:description/>
  <cp:keywords/>
  <dc:language>en-US</dc:language>
  <cp:lastModifiedBy>CEU</cp:lastModifiedBy>
  <dcterms:modified xsi:type="dcterms:W3CDTF">2012-04-18T11:12:00Z</dcterms:modified>
  <cp:revision>2</cp:revision>
  <dc:subject/>
  <dc:title> </dc:title>
</cp:coreProperties>
</file>